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RUPAL TUTORIAL: How to remove additional information from other content types + How to remove duplicated menu + how to create your own menu !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 Toro Kwok (Ying Tung Kw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often, when we try to add a new content type, we ended up not excluding information from other content types. For example in the image below, I tried to include data from work experience, however I  was given data from other content types like 'Education' and image ti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957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Reason: The reason why I was given the other data was because I did not specific the data from my Work Experience content ty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182245</wp:posOffset>
            </wp:positionV>
            <wp:extent cx="3815715" cy="22682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 to Structure &gt; vie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the view you wish to edit and click the 'Edit' button.</w:t>
      </w:r>
    </w:p>
    <w:p>
      <w:pPr>
        <w:pStyle w:val="Normal"/>
        <w:numPr>
          <w:ilvl w:val="0"/>
          <w:numId w:val="1"/>
        </w:numPr>
        <w:rPr/>
      </w:pPr>
      <w:r>
        <w:rPr/>
        <w:t>Under Field Criteria, choose add.</w:t>
      </w:r>
    </w:p>
    <w:p>
      <w:pPr>
        <w:pStyle w:val="Normal"/>
        <w:numPr>
          <w:ilvl w:val="0"/>
          <w:numId w:val="1"/>
        </w:numPr>
        <w:rPr/>
      </w:pPr>
      <w:r>
        <w:rPr/>
        <w:t>Look for Content: Type</w:t>
      </w:r>
    </w:p>
    <w:p>
      <w:pPr>
        <w:pStyle w:val="Normal"/>
        <w:numPr>
          <w:ilvl w:val="0"/>
          <w:numId w:val="1"/>
        </w:numPr>
        <w:rPr/>
      </w:pPr>
      <w:r>
        <w:rPr/>
        <w:t>Select is one of (the content type you want the system to see)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10050" cy="22764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Apply (all Displa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content displayed will only be the one you had selected!</w:t>
      </w:r>
      <w:r>
        <w:br w:type="page"/>
      </w:r>
    </w:p>
    <w:p>
      <w:pPr>
        <w:pStyle w:val="Normal"/>
        <w:rPr/>
      </w:pPr>
      <w:r>
        <w:rPr/>
        <w:t>How to remove duplicated men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times you may see the same menu options on the side and on the top of your website. How can you remove i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o to Appearance &gt; 960 Grid System setting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tick Main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  <w:br/>
        <w:tab/>
        <w:t>1) Go to Structure &gt;Menus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0215</wp:posOffset>
            </wp:positionV>
            <wp:extent cx="6331585" cy="20872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2)edit menu &gt;save</w:t>
        <w:br/>
        <w:t xml:space="preserve"> </w:t>
        <w:br/>
        <w:tab/>
        <w:t xml:space="preserve">3) hit delete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New Menu : </w:t>
      </w:r>
    </w:p>
    <w:p>
      <w:pPr>
        <w:pStyle w:val="Normal"/>
        <w:numPr>
          <w:ilvl w:val="0"/>
          <w:numId w:val="5"/>
        </w:numPr>
        <w:rPr/>
      </w:pPr>
      <w:r>
        <w:rPr/>
        <w:t>Go to Structure &gt;menus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+ add menu “</w:t>
      </w:r>
    </w:p>
    <w:p>
      <w:pPr>
        <w:pStyle w:val="Normal"/>
        <w:numPr>
          <w:ilvl w:val="0"/>
          <w:numId w:val="5"/>
        </w:numPr>
        <w:rPr/>
      </w:pPr>
      <w:r>
        <w:rPr/>
        <w:t>type  your menu title under the “title”,  click Save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 xml:space="preserve">add links” 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 xml:space="preserve">Menu link title” --- type the name of your page (e.g  Home )  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 xml:space="preserve">Path” ---type the page you wanted to link (e.g. &lt;front&gt; ,  node/2) , click Save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/>
        </w:rPr>
        <w:t xml:space="preserve">  </w:t>
      </w:r>
      <w:r>
        <w:rPr/>
        <w:t xml:space="preserve">Go to Structure &gt; Blocks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3625" cy="10096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6"/>
        </w:numPr>
        <w:rPr/>
      </w:pPr>
      <w:r>
        <w:rPr/>
        <w:t>menu –  Region&gt; chose the position you wanted to plac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ave Block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P.s.  You can use CSS to make the menu horizontal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22:28:58Z</dcterms:created>
  <dc:creator/>
  <dc:description/>
  <dc:language>en-US</dc:language>
  <cp:lastModifiedBy/>
  <cp:revision>0</cp:revision>
  <dc:subject/>
  <dc:title/>
</cp:coreProperties>
</file>